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>708 00 Ostrava – Poruba                                                                                                                   mobil: +420 603  767 309</w:t>
      </w:r>
    </w:p>
    <w:p>
      <w:pPr>
        <w:pStyle w:val="Normal"/>
        <w:rPr/>
      </w:pPr>
      <w:r>
        <w:rPr>
          <w:bCs/>
          <w:sz w:val="18"/>
          <w:szCs w:val="18"/>
        </w:rPr>
        <w:t>IČ: 633 07 111</w:t>
        <w:tab/>
        <w:tab/>
        <w:tab/>
        <w:t xml:space="preserve">                                                                                           e-mail: jerakasova</w:t>
      </w:r>
      <w:r>
        <w:rPr>
          <w:bCs/>
          <w:sz w:val="18"/>
          <w:szCs w:val="18"/>
          <w:lang w:val="en-US"/>
        </w:rPr>
        <w:t>@</w:t>
      </w:r>
      <w:r>
        <w:rPr>
          <w:bCs/>
          <w:sz w:val="18"/>
          <w:szCs w:val="18"/>
        </w:rPr>
        <w:t xml:space="preserve">volny.cz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IČ: CZ6760101040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.ú. Hrabůvka u  parcela č. st.1466/3, obec Ostrava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Opravy sociálních zařízení v objektu Tlapákova 17a, Ostrava – Hrabůvka </w:t>
            </w:r>
            <w:r>
              <w:rPr>
                <w:b/>
                <w:sz w:val="48"/>
                <w:szCs w:val="48"/>
              </w:rPr>
              <w:t xml:space="preserve">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D.1.4.1        TECHNIKA PROSTŘEDÍ STAVEB –  </w:t>
            </w:r>
          </w:p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 xml:space="preserve">ZDRAVOTECHNICKÉ INSTALACE     </w:t>
            </w:r>
          </w:p>
        </w:tc>
      </w:tr>
      <w:tr>
        <w:trPr>
          <w:trHeight w:val="214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PRO  VÝBĚR ZHOTOVITELE A  REALIZACI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24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EZNAM PŘÍLOH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1        TECHNICKÁ 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2         PŮDORYS 1.N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03         PŮDORYS 2.N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4         SCHÉMA KANALIZ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5         SCHÉMA VOD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6         PŮDORYS 1.NP  - ÚPRAVY VYTÁPĚNÍ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Datum:</w:t>
      </w:r>
      <w:r>
        <w:rPr>
          <w:rFonts w:cs="Arial" w:ascii="Arial" w:hAnsi="Arial"/>
          <w:b/>
        </w:rPr>
        <w:t xml:space="preserve">    červen ’1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atutární město Ostrav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Městský obvod Ostrava – Ji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 xml:space="preserve">Horní 791/3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700 30 Ostrava – Hrabůvka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74715</wp:posOffset>
                </wp:positionH>
                <wp:positionV relativeFrom="page">
                  <wp:posOffset>8611870</wp:posOffset>
                </wp:positionV>
                <wp:extent cx="914400" cy="117411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70.45pt;margin-top:678.1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Vypracovala:   </w:t>
      </w:r>
      <w:r>
        <w:rPr>
          <w:rFonts w:cs="Arial" w:ascii="Arial" w:hAnsi="Arial"/>
          <w:b/>
        </w:rPr>
        <w:t>Lenka Jerakasová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utorizovaný technik v oboru technika prostředí staveb              PARÉ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ČKAIT: 1103467      </w:t>
      </w:r>
    </w:p>
    <w:p>
      <w:pPr>
        <w:pStyle w:val="Normal"/>
        <w:ind w:left="-180" w:right="-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80" w:right="-288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04:00Z</dcterms:created>
  <dc:creator>p2</dc:creator>
  <dc:description/>
  <cp:keywords/>
  <dc:language>en-US</dc:language>
  <cp:lastModifiedBy>lenka</cp:lastModifiedBy>
  <cp:lastPrinted>2018-06-21T12:07:00Z</cp:lastPrinted>
  <dcterms:modified xsi:type="dcterms:W3CDTF">2018-06-21T10:07:00Z</dcterms:modified>
  <cp:revision>5</cp:revision>
  <dc:subject/>
  <dc:title>Identifikační údaje stavby</dc:title>
</cp:coreProperties>
</file>